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9540" w:leader="none"/>
        </w:tabs>
        <w:spacing w:lineRule="auto" w:line="288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19685</wp:posOffset>
            </wp:positionV>
            <wp:extent cx="650875" cy="78994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87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rStyle w:val="FontStyle22"/>
          <w:sz w:val="28"/>
          <w:szCs w:val="28"/>
        </w:rPr>
      </w:pPr>
      <w:r>
        <w:rPr>
          <w:rStyle w:val="FontStyle22"/>
          <w:sz w:val="28"/>
          <w:szCs w:val="28"/>
        </w:rPr>
        <w:t>Комиссия по разработке Московской областной программы обязательного медицинского страхования</w:t>
      </w:r>
    </w:p>
    <w:p>
      <w:pPr>
        <w:pStyle w:val="Normal"/>
        <w:pBdr>
          <w:bottom w:val="single" w:sz="12" w:space="0" w:color="000000"/>
        </w:pBdr>
        <w:spacing w:lineRule="auto" w:line="288"/>
        <w:rPr>
          <w:rStyle w:val="FontStyle22"/>
          <w:b/>
          <w:b/>
          <w:sz w:val="28"/>
          <w:szCs w:val="28"/>
        </w:rPr>
      </w:pPr>
      <w:r>
        <w:rPr/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ТОКОЛ </w:t>
      </w:r>
    </w:p>
    <w:p>
      <w:pPr>
        <w:pStyle w:val="Normal"/>
        <w:spacing w:lineRule="auto" w:line="288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5 марта 2019 года № 93</w:t>
      </w:r>
    </w:p>
    <w:p>
      <w:pPr>
        <w:pStyle w:val="Normal"/>
        <w:spacing w:lineRule="auto" w:line="276"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spacing w:lineRule="auto" w:line="276" w:before="0" w:after="0"/>
        <w:ind w:firstLine="54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 по разработке Московской областной программы обязательного медицинского страхования (или их уполномоченные представители по доверенности):</w:t>
      </w:r>
    </w:p>
    <w:p>
      <w:pPr>
        <w:pStyle w:val="Normal"/>
        <w:spacing w:lineRule="auto" w:line="276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- Д.А. Матвеев – Министр здравоохранения Московской област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О.А. Мисюкевич – Директор ТФОМС МО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Н.В. Куликова – заместитель министра здравоохранения Московской обла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Е.Е. Круглов – член Правления Некоммерческого партнерства «Врачебная палата Московской области»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А. Лившиц - председатель Правления Некоммерческого партнерства «Врачебная палата Московской области»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Д.Н. Муравьев (по доверенности) – директор Дирекции медицинского страхования в Московской области Акционерного общества «МАКС-М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 А.И. Домников – председатель Московской областной организации профсоюза работников здравоохранения Российской Федерации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К.Э. Соболев – главный врач ГБУЗ МО «Красногорская ГБ №1»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- О.В. Прокофьева (по доверенности) – заместитель директора по клинико-экспертной работе и внутреннему контролю качества оказания медицинской помощи ФГАУ «Лечебно-реабилитационный центр» МЗ РФ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- В.М. Акимова  - заместитель Председателя Союза «Московское областное объединение организаций профсоюзов»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Е.А. Савенок (по доверенности) - заместитель директора Департамента ОМС Московского региона по Московской области ООО ВТБ Медицинское страхование;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А.В. Алаторцев – заместитель начальника Финансово-экономического управления ТФОМС МО;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0" w:firstLine="708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Информация об исполнении Московской областной программы обязательного медицинского страхования за январь-февраль 2019 года и рассмотрение обращений медицинских организаций по корректировке объемов оказания медицинской помощи и их финансового обеспечения на 2019 год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8"/>
        <w:jc w:val="both"/>
        <w:rPr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>Распределение объемов оказания медицинской помощи и их финансового обеспечения на 2019 год в разрезе страховых медицинских организаций.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Тарифное соглашение по реализации Московской областной программы обязательного медицинского страхования на 2019 год. </w:t>
      </w:r>
    </w:p>
    <w:p>
      <w:pPr>
        <w:pStyle w:val="Normal"/>
        <w:spacing w:lineRule="auto" w:line="276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ервому вопросу: «</w:t>
      </w:r>
      <w:r>
        <w:rPr>
          <w:bCs/>
          <w:color w:val="000000"/>
          <w:spacing w:val="-1"/>
          <w:sz w:val="28"/>
          <w:szCs w:val="28"/>
        </w:rPr>
        <w:t>Информация об исполнении Московской областной программы обязательного медицинского страхования за январь-февраль 2019 года и рассмотрение обращений медицинских организаций по корректировке объемов оказания медицинской помощи и их финансового обеспечения на 2019 год.»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 Алаторцева А.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ИЛИ:  Д.А. Матвеев, О.А. Мисюкевич, Н.В. Куликова, О.В. Прокофьева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rStyle w:val="FontStyle26"/>
          <w:sz w:val="28"/>
          <w:szCs w:val="28"/>
        </w:rPr>
        <w:t>1</w:t>
      </w:r>
      <w:r>
        <w:rPr>
          <w:sz w:val="28"/>
          <w:szCs w:val="28"/>
        </w:rPr>
        <w:t>. Принять к сведению информацию об исполнении Московской областной программы обязательного медицинского страхования за январь-февраль 2019 года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2. Согласовать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объемов предоставления медицинской помощи и их финансового обеспечения в рамках реализации Московской областной программы ОМС между медицинскими организациями в соответствии с Приложением 1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объемов предоставления медицинской помощи и их финансового обеспечения в рамках реализации Московской областной программы ОМС в части сверх базовой между медицинскими организациями в соответствии с Приложением 1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Поручить страховым медицинским организациям: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сти целевую экспертизу качества оказания медицинских услуг заместительной почечной терапии методами перитонеального диализа в рамках реализации Московской областной программы обязательного медицинского страхования в январе-феврале 2019 года в ООО «Юнифарм», а также  целевую экспертизу качества оказания медицинской помощи в ООО МЦ «Гармония» на предмет наличия направлений на оказание специализированной медицинской помощи;</w:t>
      </w:r>
    </w:p>
    <w:p>
      <w:pPr>
        <w:pStyle w:val="Normal"/>
        <w:spacing w:lineRule="auto" w:line="276" w:before="0" w:after="0"/>
        <w:ind w:firstLine="709"/>
        <w:contextualSpacing/>
        <w:jc w:val="both"/>
        <w:rPr/>
      </w:pPr>
      <w:r>
        <w:rPr>
          <w:sz w:val="28"/>
          <w:szCs w:val="28"/>
        </w:rPr>
        <w:t>- осуществлять ежеквартальный контроль выполнения объемов оказания медицинской помощи в разрезе условий оказания и медицинских организаций в соответствии с Договором на оказание и оплату медицинской помощи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Рекомендовать страховым медицинским организациям организовать контроль выполнения объемов оказания медицинской помощи в амбулаторно-поликлинических условиях по агрегированным посещениям, распределенным в приложении №1 к протоколу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ТФОМС МО организовать начало приема реестров счетов об оказанной медицинской помощи за март 2019 года с 25 марта 2019 года.</w:t>
      </w:r>
    </w:p>
    <w:p>
      <w:pPr>
        <w:pStyle w:val="Normal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sz w:val="28"/>
          <w:szCs w:val="28"/>
        </w:rPr>
        <w:t>По второму вопросу:</w:t>
      </w:r>
      <w:r>
        <w:rPr>
          <w:sz w:val="28"/>
          <w:szCs w:val="28"/>
        </w:rPr>
        <w:t xml:space="preserve"> «</w:t>
      </w:r>
      <w:r>
        <w:rPr>
          <w:bCs/>
          <w:color w:val="000000"/>
          <w:spacing w:val="-1"/>
          <w:sz w:val="28"/>
          <w:szCs w:val="28"/>
        </w:rPr>
        <w:t>Распределение объемов оказания медицинской помощи и их финансового обеспечения на 2019 год в разрезе страховых медицинских организаций</w:t>
      </w:r>
      <w:r>
        <w:rPr>
          <w:sz w:val="28"/>
          <w:szCs w:val="28"/>
        </w:rPr>
        <w:t>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ШАЛИ: Алаторцева А.В.,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ть распределение объемов предоставления медицинской помощи и их финансового обеспечения в рамках реализации Московской областной программы ОМС между страховыми медицинскими организациями и медицинскими организациями в соответствии с Приложением 2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третьему вопросу:</w:t>
      </w:r>
      <w:r>
        <w:rPr>
          <w:sz w:val="28"/>
          <w:szCs w:val="28"/>
        </w:rPr>
        <w:t xml:space="preserve"> «Внесение изменений в Тарифное соглашение по реализации Московской областной программы обязательного медицинского страхования на 2019 год»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ШАЛИ: Алаторцева А.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ТУПИЛИ: Д.А. Матвеев, О.А. Мисюкевич, С.А. Лившиц, Д.Н. Муравьев, О.В. Прокофьева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овать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есение изменений в Тарифное соглашение по реализации Московской областной программы обязательного медицинского страхования на 2019 год в соответствии с Дополнительным соглашением №3 к нему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включение в реестр медицинских организаций, реализующих Московскую областную программу обязательного медицинского страхования в 2019 году, ГБУЗ МО «Чеховская областная больница» с 1 апреля 2019 год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705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81635</wp:posOffset>
            </wp:positionH>
            <wp:positionV relativeFrom="paragraph">
              <wp:posOffset>34925</wp:posOffset>
            </wp:positionV>
            <wp:extent cx="7099935" cy="100412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935" cy="1004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13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50" w:after="210"/>
      <w:outlineLvl w:val="1"/>
    </w:pPr>
    <w:rPr>
      <w:sz w:val="34"/>
      <w:szCs w:val="3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34"/>
      <w:szCs w:val="34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Fontstyle261">
    <w:name w:val="fontstyle26"/>
    <w:basedOn w:val="Style13"/>
    <w:qFormat/>
    <w:rPr/>
  </w:style>
  <w:style w:type="character" w:styleId="Style17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Абзац с отступом"/>
    <w:basedOn w:val="Normal"/>
    <w:qFormat/>
    <w:pPr>
      <w:spacing w:before="120" w:after="0"/>
      <w:ind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Agenciestitle">
    <w:name w:val="agencies_title"/>
    <w:basedOn w:val="Normal"/>
    <w:qFormat/>
    <w:pPr/>
    <w:rPr>
      <w:b/>
      <w:bCs/>
      <w:color w:val="00000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713"/>
      <w:jc w:val="both"/>
    </w:pPr>
    <w:rPr/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72">
    <w:name w:val="style7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372"/>
      <w:ind w:left="80" w:firstLine="720"/>
      <w:jc w:val="both"/>
    </w:pPr>
    <w:rPr>
      <w:rFonts w:eastAsia="Calibri"/>
      <w:sz w:val="28"/>
      <w:szCs w:val="28"/>
      <w:lang w:val="en-US"/>
    </w:rPr>
  </w:style>
  <w:style w:type="paragraph" w:styleId="Bodytext20">
    <w:name w:val="bodytext20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5:51:00Z</dcterms:created>
  <dc:creator>artemeva</dc:creator>
  <dc:description/>
  <cp:keywords/>
  <dc:language>en-US</dc:language>
  <cp:lastModifiedBy>Алаторцев Алексей Вячеславович</cp:lastModifiedBy>
  <cp:lastPrinted>2019-03-26T10:04:00Z</cp:lastPrinted>
  <dcterms:modified xsi:type="dcterms:W3CDTF">2019-04-02T13:26:00Z</dcterms:modified>
  <cp:revision>14</cp:revision>
  <dc:subject/>
  <dc:title/>
</cp:coreProperties>
</file>